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тветы на задания теоретического тура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юч к тестовому заданию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8 класс</w:t>
      </w:r>
    </w:p>
    <w:tbl>
      <w:tblPr>
        <w:tblW w:w="6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48"/>
        <w:gridCol w:w="709"/>
        <w:gridCol w:w="851"/>
        <w:gridCol w:w="993"/>
        <w:gridCol w:w="717"/>
        <w:gridCol w:w="709"/>
        <w:gridCol w:w="709"/>
      </w:tblGrid>
      <w:tr>
        <w:trPr>
          <w:trHeight w:val="55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проса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арианты отве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прос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арианты ответов</w:t>
            </w:r>
          </w:p>
        </w:tc>
      </w:tr>
      <w:tr>
        <w:trPr>
          <w:trHeight w:val="5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right="-2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right="-2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right="-2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right="-21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щий итоговый балл (максимально 20 баллов) определяется суммой баллов, полученных за каждое тестовое задание (за правильный ответ начисляется – 1 балл, за неправильный ответ выставляется – 0 баллов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right="-21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57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7-09-18T04:57:00Z</dcterms:modified>
  <cp:revision>1</cp:revision>
  <dc:subject/>
  <dc:title>Ответы на задания теоретического тура</dc:title>
</cp:coreProperties>
</file>